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12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pread of civilization in Asia (500-1600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846"/>
        <w:gridCol w:w="2886"/>
        <w:gridCol w:w="292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a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ass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ursday Nov 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 10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sec 1 &amp; 2 (Tang &amp; Song China; Mongol China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your part of section 1 &amp; 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riday Nov 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 1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tions 1 &amp; 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nday Nov 5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haring section 1 &amp; 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ny part from sec. 1 &amp; 2 that you did not ge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uesday Nov 6 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 1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s. Wilson teaches section 3! (Korea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your sec 4 research and any part of sec 3 that you did not ge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dnesday Nov 7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 1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tion 4 (Japan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ny part (NC/Workbook) from sec 1-4 that you did not d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ursday Nov 8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 11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 4 &amp; summarize sec 5 (Southeast Asia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ll sections work that you did not get; Study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Friday Nov 9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12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12 Notecards &amp; Worksheet DUE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tart reading ch. 13, Sec. 1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Tang Dynas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ng Taizon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ibutary sta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nd refor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 dynasty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t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god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Genghis Kh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ublai Kha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uan dynas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co Pol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g dynas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heng H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Silla Dynasty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oryo Dynas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lad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sun (Yi) dynas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ng Sejong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ngul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teracy ra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4) archipela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suna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int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lective borrowing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n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mar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shid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e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5) stupa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dd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000000"/>
        </w:rPr>
        <w:t>1.</w:t>
        <w:tab/>
        <w:t xml:space="preserve">SS.912.W.2.19 </w:t>
        <w:tab/>
        <w:t>Describe the impact of Japan’s geography on its development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000000"/>
        </w:rPr>
        <w:t xml:space="preserve">2. </w:t>
        <w:tab/>
        <w:t>SS.912.W.2.20</w:t>
        <w:tab/>
        <w:t>Summarize developments in Japan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color w:val="000000"/>
        </w:rPr>
        <w:t xml:space="preserve">3. </w:t>
        <w:tab/>
        <w:t>SS.912.W.2.21</w:t>
        <w:tab/>
        <w:t>Compare Japanese feudalism with Western European feudalism during the Middle Ages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4. </w:t>
        <w:tab/>
        <w:t>SS.912.W.2.22</w:t>
        <w:tab/>
        <w:t>Describe Japan’s relationship to China and Korea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000000"/>
        </w:rPr>
        <w:t>SS.912.H.3.1 Analyze the effects of communication, science and technology on the preservation, and diffusion of cultur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>LA.910.1.6.1 Use new vocabulary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000000"/>
        </w:rPr>
        <w:t>LA.910.2.2.3  Organize information to show understanding of comparing and contrasting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4:54:00Z</dcterms:created>
  <dc:creator>Windows User</dc:creator>
  <dc:description/>
  <dc:language>en-US</dc:language>
  <cp:lastModifiedBy>Windows User</cp:lastModifiedBy>
  <dcterms:modified xsi:type="dcterms:W3CDTF">2012-10-27T14:54:00Z</dcterms:modified>
  <cp:revision>2</cp:revision>
  <dc:subject/>
  <dc:title/>
</cp:coreProperties>
</file>